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ginx 1.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lentin V. Barten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bit S.a.s.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lan Erm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man Arutyu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g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g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xim Dou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nlio Perillo (manlio.perill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 Kras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Ng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y A. Oso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nlio Perillo (manlio.perill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Igor Sysoev</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8:00Z</dcterms:created>
  <dc:creator>Navia</dc:creator>
  <dc:description/>
  <cp:keywords/>
  <dc:language>en-US</dc:language>
  <cp:lastModifiedBy>yanzhihua</cp:lastModifiedBy>
  <dcterms:modified xsi:type="dcterms:W3CDTF">2020-03-21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Rqsc/ahhAyCWM35Io6Ae3i7GLmE0OG5twlqQfnmtOGduvToxAHdrGi/7nIOKJ+CoMuP9QNi
gCtPQLhOg6uwY83on9xhamsbh3qWg7Df68Y+vGBapXT7JSiWHuXB+tJzNI9Eci4suEZ6KkMm
0rxtY1IpfzUOtRVgo7WcQrYzBzIiSSBapEX9M0f8Yx2t7ervA+69JkLnd8eI+90pHYsNqjse
CpmwGORIZqmHQq3/aI</vt:lpwstr>
  </property>
  <property fmtid="{D5CDD505-2E9C-101B-9397-08002B2CF9AE}" pid="3" name="_2015_ms_pID_7253431">
    <vt:lpwstr>UDTKSIxoWkf17ker8f4lVJFPCySXrkd5WmFMKgD5HQmq2cUDT3COuh
oeRfFOt4i34f1ctU+qKOj4jbqSX0wmqMq39CGwyGabhJzswCtRTN4cTh5/t76jd3Xj7jP7zQ
adSBryE/kty6kCCOBbFcZF7+m8P7Ym1xYKnL60ITKo+0CWRRCJtpQ+/EygJjt/ZisIeQNF80
maP//APldnABLfRlVNSFYPtt+Hi5k5gqi6uy</vt:lpwstr>
  </property>
  <property fmtid="{D5CDD505-2E9C-101B-9397-08002B2CF9AE}" pid="4" name="_2015_ms_pID_7253431_00">
    <vt:lpwstr>_2015_ms_pID_7253431</vt:lpwstr>
  </property>
  <property fmtid="{D5CDD505-2E9C-101B-9397-08002B2CF9AE}" pid="5" name="_2015_ms_pID_7253432">
    <vt:lpwstr>cdaXJOQG5lklFk2IFggeHbkTxI+5A2ePlzKj
G1cJwVC71W5GRN5CdEFRTVDHsRWM6TLrbNxYv5MDRtFMrwmhg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